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457702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45770258"/>
      <w:bookmarkStart w:id="1" w:name="__Fieldmark__15_37457702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457702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45770258"/>
      <w:bookmarkStart w:id="3" w:name="__Fieldmark__16_37457702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457702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45770258"/>
      <w:bookmarkStart w:id="5" w:name="__Fieldmark__17_37457702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45770258"/>
      <w:bookmarkStart w:id="7" w:name="__Fieldmark__19_37457702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